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lang w:val="en-US"/>
        </w:rPr>
      </w:pPr>
      <w:r>
        <w:rPr>
          <w:sz w:val="32"/>
          <w:lang w:val="en-US"/>
        </w:rPr>
        <w:t>SEO: Search Engine Optimization</w:t>
      </w:r>
    </w:p>
    <w:p>
      <w:pPr>
        <w:pStyle w:val="NormalWeb"/>
        <w:rPr/>
      </w:pPr>
      <w:r>
        <w:rPr>
          <w:sz w:val="22"/>
        </w:rPr>
        <w:t xml:space="preserve">SEO es la abreviación de </w:t>
      </w:r>
      <w:r>
        <w:rPr>
          <w:b/>
          <w:bCs/>
          <w:sz w:val="22"/>
        </w:rPr>
        <w:t>Search Engine Optimization</w:t>
      </w:r>
      <w:r>
        <w:rPr>
          <w:sz w:val="22"/>
        </w:rPr>
        <w:t xml:space="preserve"> , la traducción literal sería Optimización en Buscadores.</w:t>
        <w:br/>
        <w:br/>
        <w:t>Se trata de la habilidad en modificar una página web para que alcance las posiciones más elevadas en los buscadores. Una buena optimización de una página web, da como resultado una mejor posición en los buscadores y por consiguiente un considerable aumento de las visitas.</w:t>
        <w:br/>
        <w:br/>
        <w:t>Los optimizadores, también llamados SEO's puede modificar desde los títulos de las páginas, como modificar el código entero de la web para que los buscadores puedan navegar fácilmente, modificar la estrategia de enlaces, la arquitectura de la web, todo para poder conseguir estar en los primeros puestos de los buscadores.</w:t>
        <w:br/>
        <w:br/>
        <w:t xml:space="preserve">Este trabajo de optimización también es conocido en inglés como </w:t>
      </w:r>
      <w:r>
        <w:rPr>
          <w:b/>
          <w:bCs/>
          <w:sz w:val="22"/>
        </w:rPr>
        <w:t>Search Engine Positioning</w:t>
      </w:r>
      <w:r>
        <w:rPr>
          <w:sz w:val="22"/>
        </w:rPr>
        <w:t xml:space="preserve"> ó </w:t>
      </w:r>
      <w:r>
        <w:rPr>
          <w:b/>
          <w:bCs/>
          <w:sz w:val="22"/>
        </w:rPr>
        <w:t>Posicionamiento en buscadores</w:t>
      </w:r>
    </w:p>
    <w:p>
      <w:pPr>
        <w:pStyle w:val="Cabeceras"/>
        <w:rPr>
          <w:b/>
          <w:b/>
          <w:bCs/>
        </w:rPr>
      </w:pPr>
      <w:r>
        <w:rPr>
          <w:b/>
          <w:bCs/>
        </w:rPr>
        <w:t>[ Glosario términos SEO ]</w:t>
      </w:r>
    </w:p>
    <w:p>
      <w:pPr>
        <w:pStyle w:val="Heading1"/>
        <w:rPr>
          <w:sz w:val="28"/>
        </w:rPr>
      </w:pPr>
      <w:r>
        <w:rPr>
          <w:sz w:val="28"/>
        </w:rPr>
        <w:t>Adwords</w:t>
      </w:r>
    </w:p>
    <w:p>
      <w:pPr>
        <w:pStyle w:val="NormalWeb"/>
        <w:rPr/>
      </w:pPr>
      <w:r>
        <w:rPr>
          <w:sz w:val="22"/>
        </w:rPr>
        <w:t xml:space="preserve">Sistema de publicidad de Google basado en el </w:t>
      </w:r>
      <w:hyperlink r:id="rId2">
        <w:r>
          <w:rPr>
            <w:rStyle w:val="InternetLink"/>
            <w:sz w:val="22"/>
          </w:rPr>
          <w:t>PPC</w:t>
        </w:r>
      </w:hyperlink>
      <w:r>
        <w:rPr>
          <w:sz w:val="22"/>
        </w:rPr>
        <w:t xml:space="preserve"> (pay per click)</w:t>
      </w:r>
    </w:p>
    <w:p>
      <w:pPr>
        <w:pStyle w:val="Heading1"/>
        <w:rPr>
          <w:sz w:val="28"/>
        </w:rPr>
      </w:pPr>
      <w:r>
        <w:rPr>
          <w:sz w:val="28"/>
        </w:rPr>
        <w:t>Backlinks</w:t>
      </w:r>
    </w:p>
    <w:p>
      <w:pPr>
        <w:pStyle w:val="NormalWeb"/>
        <w:rPr>
          <w:sz w:val="22"/>
        </w:rPr>
      </w:pPr>
      <w:r>
        <w:rPr>
          <w:sz w:val="22"/>
        </w:rPr>
        <w:t>Llamamos backlinks a los enlaces que recibimos a nuestra página web desde otras páginas.</w:t>
      </w:r>
    </w:p>
    <w:p>
      <w:pPr>
        <w:pStyle w:val="NormalWeb"/>
        <w:rPr>
          <w:sz w:val="22"/>
        </w:rPr>
      </w:pPr>
      <w:r>
        <w:rPr>
          <w:sz w:val="22"/>
        </w:rPr>
        <w:t>Una forma de ver los backlinks que tenemos a nuestra página en google es poniendo en el formulario de búsqueda, la expresión:</w:t>
      </w:r>
    </w:p>
    <w:p>
      <w:pPr>
        <w:pStyle w:val="NormalWeb"/>
        <w:rPr/>
      </w:pPr>
      <w:r>
        <w:rPr>
          <w:sz w:val="22"/>
        </w:rPr>
        <w:t xml:space="preserve">link:www.dominio.com , de esta forma veremos los backlinks hacia la web www.dominio.com de un </w:t>
      </w:r>
      <w:hyperlink r:id="rId3">
        <w:r>
          <w:rPr>
            <w:rStyle w:val="InternetLink"/>
            <w:b/>
            <w:bCs/>
            <w:sz w:val="22"/>
          </w:rPr>
          <w:t>Pagerank</w:t>
        </w:r>
      </w:hyperlink>
      <w:r>
        <w:rPr>
          <w:sz w:val="22"/>
        </w:rPr>
        <w:t xml:space="preserve"> 4 o superior.</w:t>
      </w:r>
    </w:p>
    <w:p>
      <w:pPr>
        <w:pStyle w:val="Heading1"/>
        <w:rPr>
          <w:sz w:val="28"/>
        </w:rPr>
      </w:pPr>
      <w:r>
        <w:rPr>
          <w:sz w:val="28"/>
        </w:rPr>
        <w:t xml:space="preserve">Bait &amp; Switch </w:t>
      </w:r>
    </w:p>
    <w:p>
      <w:pPr>
        <w:pStyle w:val="NormalWeb"/>
        <w:rPr/>
      </w:pPr>
      <w:r>
        <w:rPr>
          <w:sz w:val="22"/>
        </w:rPr>
        <w:t xml:space="preserve">Es una forma de </w:t>
      </w:r>
      <w:hyperlink r:id="rId4">
        <w:r>
          <w:rPr>
            <w:rStyle w:val="InternetLink"/>
            <w:sz w:val="22"/>
          </w:rPr>
          <w:t>cloaking</w:t>
        </w:r>
      </w:hyperlink>
      <w:r>
        <w:rPr>
          <w:sz w:val="22"/>
        </w:rPr>
        <w:t xml:space="preserve"> "manual", se trata de indexar una página web a un buscador, y esperar que este buscador visite nuestra página, para luego modificarla por otra.</w:t>
      </w:r>
    </w:p>
    <w:p>
      <w:pPr>
        <w:pStyle w:val="Heading1"/>
        <w:rPr>
          <w:sz w:val="28"/>
        </w:rPr>
      </w:pPr>
      <w:r>
        <w:rPr>
          <w:sz w:val="28"/>
        </w:rPr>
        <w:t>Cloaking</w:t>
      </w:r>
    </w:p>
    <w:p>
      <w:pPr>
        <w:pStyle w:val="NormalWeb"/>
        <w:rPr>
          <w:sz w:val="22"/>
        </w:rPr>
      </w:pPr>
      <w:r>
        <w:rPr>
          <w:sz w:val="22"/>
        </w:rPr>
        <w:t xml:space="preserve">Sistema considerado spam por los buscadores. </w:t>
      </w:r>
    </w:p>
    <w:p>
      <w:pPr>
        <w:pStyle w:val="NormalWeb"/>
        <w:rPr>
          <w:sz w:val="22"/>
        </w:rPr>
      </w:pPr>
      <w:r>
        <w:rPr>
          <w:sz w:val="22"/>
        </w:rPr>
        <w:t>Se trata de "mostrar" una página diferente para los usuarios y otra para los buscadores. Para ello se realiza un sencillo script que detecte que IP es la que nos está visitando, si se trata de un buscador se le muestra una página, si no es de un buscador se le muestra otra.</w:t>
      </w:r>
    </w:p>
    <w:p>
      <w:pPr>
        <w:pStyle w:val="Heading1"/>
        <w:rPr>
          <w:sz w:val="28"/>
        </w:rPr>
      </w:pPr>
      <w:r>
        <w:rPr>
          <w:sz w:val="28"/>
        </w:rPr>
        <w:t>Clustering</w:t>
      </w:r>
    </w:p>
    <w:p>
      <w:pPr>
        <w:pStyle w:val="NormalWeb"/>
        <w:rPr/>
      </w:pPr>
      <w:r>
        <w:rPr>
          <w:sz w:val="22"/>
        </w:rPr>
        <w:t xml:space="preserve">Es el sistema por el cual un buscador ordena en los </w:t>
      </w:r>
      <w:hyperlink r:id="rId5">
        <w:r>
          <w:rPr>
            <w:rStyle w:val="InternetLink"/>
            <w:sz w:val="22"/>
          </w:rPr>
          <w:t>SERP's</w:t>
        </w:r>
      </w:hyperlink>
      <w:r>
        <w:rPr>
          <w:sz w:val="22"/>
        </w:rPr>
        <w:t xml:space="preserve"> las páginas del mismo dominio</w:t>
      </w:r>
    </w:p>
    <w:p>
      <w:pPr>
        <w:pStyle w:val="Heading1"/>
        <w:rPr>
          <w:sz w:val="28"/>
        </w:rPr>
      </w:pPr>
      <w:r>
        <w:rPr>
          <w:sz w:val="28"/>
        </w:rPr>
        <w:t>Crosslinking</w:t>
      </w:r>
    </w:p>
    <w:p>
      <w:pPr>
        <w:pStyle w:val="NormalWeb"/>
        <w:rPr>
          <w:sz w:val="22"/>
        </w:rPr>
      </w:pPr>
      <w:r>
        <w:rPr>
          <w:sz w:val="22"/>
        </w:rPr>
        <w:t>Otra de las técnicas penalizadas por los buscadores. Es cuando una persona que tiene varios dominios los enlaza entre ellos, de forma que cada dominio tiene un enlace al resto de dominios.</w:t>
      </w:r>
    </w:p>
    <w:p>
      <w:pPr>
        <w:pStyle w:val="Heading1"/>
        <w:rPr>
          <w:sz w:val="28"/>
        </w:rPr>
      </w:pPr>
      <w:r>
        <w:rPr>
          <w:sz w:val="28"/>
        </w:rPr>
        <w:t>Google dance | Definición</w:t>
      </w:r>
    </w:p>
    <w:p>
      <w:pPr>
        <w:pStyle w:val="NormalWeb"/>
        <w:rPr>
          <w:sz w:val="22"/>
        </w:rPr>
      </w:pPr>
      <w:r>
        <w:rPr>
          <w:sz w:val="22"/>
        </w:rPr>
        <w:t>Aproximadamente una vez al mes Google actualiza su base de datos. Este período de actualización suele durar 4 ó 5 días.</w:t>
        <w:br/>
        <w:t>Durante este espacio de tiempo los resultados en Google varían ya que muestra resultados de diferentes datacenters, y se puede observar como en www.google.com, www2.google.com y www3.google.com los resultados varían.</w:t>
      </w:r>
    </w:p>
    <w:p>
      <w:pPr>
        <w:pStyle w:val="NormalWeb"/>
        <w:rPr/>
      </w:pPr>
      <w:r>
        <w:rPr>
          <w:sz w:val="22"/>
        </w:rPr>
        <w:t>El Google dance empieza teóricamente cuando los</w:t>
      </w:r>
      <w:hyperlink r:id="rId6">
        <w:r>
          <w:rPr>
            <w:rStyle w:val="InternetLink"/>
            <w:b/>
            <w:bCs/>
            <w:sz w:val="22"/>
          </w:rPr>
          <w:t xml:space="preserve"> backlinks</w:t>
        </w:r>
      </w:hyperlink>
      <w:r>
        <w:rPr>
          <w:sz w:val="22"/>
        </w:rPr>
        <w:t xml:space="preserve"> hacia yahoo son diferentes en estas 3 urls.</w:t>
        <w:br/>
        <w:t>Una vez terminado el Google dance, la página principal de Google, ya muestra los resultados modificados de esta actualización, donde habrán variado las posiciones para los resultados de búsqueda.</w:t>
      </w:r>
    </w:p>
    <w:p>
      <w:pPr>
        <w:pStyle w:val="NormalWeb"/>
        <w:rPr>
          <w:sz w:val="22"/>
        </w:rPr>
      </w:pPr>
      <w:r>
        <w:rPr>
          <w:sz w:val="22"/>
        </w:rPr>
        <w:t>Los últimos Google dance han tenido lugar en estas fechas:</w:t>
      </w:r>
    </w:p>
    <w:p>
      <w:pPr>
        <w:pStyle w:val="NormalWeb"/>
        <w:rPr/>
      </w:pPr>
      <w:r>
        <w:rPr>
          <w:sz w:val="22"/>
          <w:u w:val="single"/>
        </w:rPr>
        <w:t>Año 2003</w:t>
      </w:r>
      <w:r>
        <w:rPr>
          <w:sz w:val="22"/>
        </w:rPr>
        <w:br/>
        <w:t xml:space="preserve">Abril - Viernes 11 - 8:23 pm </w:t>
        <w:br/>
        <w:t xml:space="preserve">Febrero - (6 Marzo) Jueves - 7:38 pm </w:t>
        <w:br/>
        <w:t xml:space="preserve">Enero - 25 Sábado - 8:45 pm </w:t>
        <w:br/>
        <w:br/>
      </w:r>
      <w:r>
        <w:rPr>
          <w:sz w:val="22"/>
          <w:u w:val="single"/>
        </w:rPr>
        <w:t>Año 2002</w:t>
        <w:br/>
      </w:r>
      <w:r>
        <w:rPr>
          <w:sz w:val="22"/>
        </w:rPr>
        <w:t xml:space="preserve">Diciembre (Enero 2003) Miércoles 1 - 6:46 am </w:t>
        <w:br/>
        <w:t xml:space="preserve">Noviembre - Miércoles 27 - 9:08 pm </w:t>
        <w:br/>
        <w:t xml:space="preserve">Octubre - Jueves 31 - 2:03 am </w:t>
        <w:br/>
        <w:t xml:space="preserve">Septiembre - Jueves 26 - 4:30 am </w:t>
        <w:br/>
        <w:t xml:space="preserve">Agosto - Miércoles 21 - 2:20 am </w:t>
        <w:br/>
        <w:t xml:space="preserve">Julio - Jueves 25 - 10:35 pm </w:t>
        <w:br/>
        <w:t xml:space="preserve">Junio - Domingo 23 - 1:00 pm </w:t>
        <w:br/>
        <w:t xml:space="preserve">Mayo - Viernes 24 - 5:30 am </w:t>
        <w:br/>
        <w:t>Abril -Jueves 25 - 7:52 pm</w:t>
      </w:r>
    </w:p>
    <w:p>
      <w:pPr>
        <w:pStyle w:val="Heading1"/>
        <w:rPr>
          <w:sz w:val="28"/>
        </w:rPr>
      </w:pPr>
      <w:r>
        <w:rPr>
          <w:sz w:val="28"/>
        </w:rPr>
        <w:t>SERP-SERP's</w:t>
      </w:r>
    </w:p>
    <w:p>
      <w:pPr>
        <w:pStyle w:val="NormalWeb"/>
        <w:rPr>
          <w:sz w:val="22"/>
        </w:rPr>
      </w:pPr>
      <w:r>
        <w:rPr>
          <w:sz w:val="22"/>
        </w:rPr>
        <w:t>Abreviación de Search Engine Result Page , Página de Resultados en un buscador.</w:t>
      </w:r>
    </w:p>
    <w:p>
      <w:pPr>
        <w:pStyle w:val="Heading1"/>
        <w:rPr>
          <w:sz w:val="28"/>
          <w:lang w:val="en-US"/>
        </w:rPr>
      </w:pPr>
      <w:r>
        <w:rPr>
          <w:sz w:val="28"/>
          <w:lang w:val="en-US"/>
        </w:rPr>
        <w:t>PPC (Pay per Click)</w:t>
      </w:r>
    </w:p>
    <w:p>
      <w:pPr>
        <w:pStyle w:val="NormalWeb"/>
        <w:rPr>
          <w:sz w:val="22"/>
        </w:rPr>
      </w:pPr>
      <w:r>
        <w:rPr>
          <w:sz w:val="22"/>
        </w:rPr>
        <w:t>Abreviacion de Pay per Click, (pago por click) , es un sistema de publicidad basado en resultados.</w:t>
      </w:r>
    </w:p>
    <w:p>
      <w:pPr>
        <w:pStyle w:val="NormalWeb"/>
        <w:rPr/>
      </w:pPr>
      <w:r>
        <w:rPr>
          <w:sz w:val="22"/>
        </w:rPr>
        <w:t xml:space="preserve">Si desea contratar una campaña de </w:t>
      </w:r>
      <w:hyperlink r:id="rId7">
        <w:r>
          <w:rPr>
            <w:rStyle w:val="InternetLink"/>
            <w:sz w:val="22"/>
          </w:rPr>
          <w:t>Pago por Click</w:t>
        </w:r>
      </w:hyperlink>
      <w:r>
        <w:rPr>
          <w:sz w:val="22"/>
        </w:rPr>
        <w:t xml:space="preserve"> Puede contratarla siguiendo el enlace</w:t>
      </w:r>
    </w:p>
    <w:p>
      <w:pPr>
        <w:pStyle w:val="Heading1"/>
        <w:rPr>
          <w:sz w:val="28"/>
        </w:rPr>
      </w:pPr>
      <w:r>
        <w:rPr>
          <w:sz w:val="28"/>
        </w:rPr>
        <w:t>Pagerank de Google</w:t>
      </w:r>
    </w:p>
    <w:p>
      <w:pPr>
        <w:pStyle w:val="NormalWeb"/>
        <w:rPr>
          <w:sz w:val="22"/>
        </w:rPr>
      </w:pPr>
      <w:r>
        <w:rPr>
          <w:sz w:val="22"/>
        </w:rPr>
        <w:t xml:space="preserve">Como no existe nadie mejor para explicar esto, copio literalmente la definición que google hace del pagerank es su página web: </w:t>
        <w:br/>
        <w:br/>
        <w:t xml:space="preserve">PageRank se basa en la exclusiva naturaleza democrática de la web y usa su extensa estructura de vínculos como un indicador del valor de una página individual. Google interpreta un vínculo desde la página A hacia la página B como un voto de la página A por la página B. Pero Google revisa otras cosas aparte del número de votos o de vínculos que una página recibe, puesto que también analiza la página que emite el voto. Los votos emitidos por páginas que son en sí mismas "importantes" pesan más y ayudan a convertir a otras páginas también en "importantes". </w:t>
        <w:br/>
        <w:br/>
        <w:t>Los sitios importantes y de alta calidad reciben un PageRank más alto, que Google recuerda cada vez que realiza una búsqueda. Por supuesto, las páginas importantes no significan nada para usted si no coinciden con su búsqueda. Por eso, Google combina PageRank con sofisticadas técnicas de búsqueda de texto para encontrar páginas que sean importantes y a la vez relevantes para su consulta. Google va más allá de la cantidad de veces que un término aparece en una página y examina todos los aspectos del contenido de la página (y el contenido de las páginas vinculadas) para determinar si es una buena coincidencia para su consulta.</w:t>
        <w:br/>
        <w:br/>
        <w:t>Es más o menos lo que habíamos comentado anteriormente en la página de popularidad, pero de momento nos quedaremos con lo del peso de cada página web.</w:t>
      </w:r>
    </w:p>
    <w:p>
      <w:pPr>
        <w:pStyle w:val="NormalWeb"/>
        <w:rPr>
          <w:sz w:val="22"/>
        </w:rPr>
      </w:pPr>
      <w:r>
        <w:rPr>
          <w:sz w:val="22"/>
        </w:rPr>
        <w:t>Si una página web como la de Microsoft nos pusiera un link, aumentaríamos nuestro posicionamiento web, ya que nuestro pagerank se dispararía. Pero olvidémoslo, no creo que nos ponga un link ...</w:t>
      </w:r>
    </w:p>
    <w:p>
      <w:pPr>
        <w:pStyle w:val="NormalWeb"/>
        <w:rPr>
          <w:sz w:val="22"/>
        </w:rPr>
      </w:pPr>
      <w:r>
        <w:rPr>
          <w:sz w:val="22"/>
        </w:rPr>
        <w:t>Bueno, Microsoft tiene un Pagerank de 10, un enlace desde esta página vale muchísimo.</w:t>
        <w:br/>
        <w:br/>
        <w:t>¿Y como se yo que Microsoft tiene un pagerank de 10?</w:t>
        <w:br/>
        <w:br/>
        <w:t>Bueno, para saberlo deberías instalarte una herramienta que dispone Google en su página web que se llama Google toolbar, e instalarla con la opción de instalación avanzada.</w:t>
      </w:r>
    </w:p>
    <w:p>
      <w:pPr>
        <w:pStyle w:val="NormalWeb"/>
        <w:rPr>
          <w:sz w:val="22"/>
        </w:rPr>
      </w:pPr>
      <w:r>
        <w:rPr>
          <w:sz w:val="22"/>
        </w:rPr>
        <w:t>Una vez instalada, cuando abrais vuestro navegador os aparecerá una barrita que dispondrá de un buscador de google integrado en vuestro navegador y el famoso pagerank (además de otras cosas de poca utilidad), que consiste en una pequeña barrita a modo de indicador, cuando la barrita está gris es que no estás todavía catalogado, si la tienes blanca es que la tienes a 0 y dependiendo de la cantidad de verde que este rellena la barrita tienes más o menos pagerank.</w:t>
        <w:br/>
        <w:br/>
        <w:t>Si acercas el cursor hasta la barra de Google te aparecerá un par de números, el primero es tu pagerank y el segundo es el pagerank máximo, es decir si te aparece 3/10 quiere decir que tienes un pagerank de 3 sobre 10.</w:t>
        <w:br/>
        <w:br/>
        <w:t>Pero aquí no termina todo, el pagerank y la popularidad son mucho más amplios, por ejemplo aparte del peso de una página está también el número de enlaces que hay en ella.</w:t>
        <w:br/>
        <w:br/>
        <w:t>Supongamos que tenemos una página web con un pagerank de 5 y una página interior llamada enlaces.html, bien pues no es lo mismo que esta página enlaces.html tenga 1 enlace único a otra página web, que ese mismo enlaces.html tenga mil enlaces a otras páginas web.</w:t>
        <w:br/>
        <w:br/>
        <w:t>Podeis hacer unos cálculos aproximados sobre el pagerank con estas fórmulas:</w:t>
        <w:br/>
        <w:br/>
        <w:t>El valor del page rank de un enlace se calcula cogiendo el PR de la página que te enlaza y multiplicándola por 0.85 y dividiéndolo por el número total de enlaces en esa página.</w:t>
        <w:br/>
        <w:br/>
        <w:t>Siguiendo esta tabla:</w:t>
        <w:br/>
        <w:br/>
        <w:t>PR1 = 0.00000001 hasta 5</w:t>
        <w:br/>
        <w:t>PR2 = 6 hasta 25</w:t>
        <w:br/>
        <w:t>PR3 = 25 hasta 125</w:t>
        <w:br/>
        <w:t>PR4 = 126 hasta 625</w:t>
        <w:br/>
        <w:t>PR5 = 626 hasta 3125</w:t>
        <w:br/>
        <w:t>PR6 = 3126 hasta 15625</w:t>
        <w:br/>
        <w:t>PR7 = 15626 hasta 78125</w:t>
        <w:br/>
        <w:t>PR8 = 78126 hasta 390625</w:t>
        <w:br/>
        <w:t>PR9 = 390626 hasta 1953125</w:t>
        <w:br/>
        <w:t>PR10 = 1953126 hasta infinito</w:t>
        <w:br/>
        <w:br/>
        <w:t>Hacemos este ejemplo:</w:t>
        <w:br/>
        <w:br/>
        <w:t>Una página con un PR6 con 22 enlaces en una página (entre ellos el tuyo), te da 120 Puntos de PR</w:t>
        <w:br/>
        <w:t>3126 x 0.85 = 2657/22 = 120</w:t>
        <w:br/>
        <w:br/>
        <w:t>Una página con un PR5 con 3 enlaces te da 177 puntos</w:t>
        <w:br/>
        <w:t>626 x 0.85 = 532/3 = 177</w:t>
        <w:br/>
        <w:br/>
        <w:t>Esto demuestra que a veces es mejor que te enlace una página de un PR más bajo y menos enlaces que un PR más alto y con más enlaces.</w:t>
        <w:br/>
        <w:br/>
        <w:t>Con esta simple formula podeis calcular vuestra puntuación, y en el foro teneis más formulas por ejemplo para saber cuantos enlaces me hacen falta para aumentar el pagerank</w:t>
      </w:r>
    </w:p>
    <w:p>
      <w:pPr>
        <w:pStyle w:val="Normal"/>
        <w:rPr/>
      </w:pPr>
      <w:hyperlink r:id="rId8">
        <w:r>
          <w:rPr>
            <w:rStyle w:val="InternetLink"/>
          </w:rPr>
          <w:t>http://www.forobuscadores.com/seo-terminos.php</w:t>
        </w:r>
      </w:hyperlink>
    </w:p>
    <w:p>
      <w:pPr>
        <w:pStyle w:val="Normal"/>
        <w:pBdr>
          <w:bottom w:val="dotted" w:sz="24" w:space="1" w:color="000000"/>
        </w:pBdr>
        <w:rPr/>
      </w:pPr>
      <w:r>
        <w:rPr/>
      </w:r>
    </w:p>
    <w:p>
      <w:pPr>
        <w:pStyle w:val="Normal"/>
        <w:rPr/>
      </w:pPr>
      <w:r>
        <w:rPr/>
      </w:r>
    </w:p>
    <w:p>
      <w:pPr>
        <w:pStyle w:val="Normal"/>
        <w:rPr/>
      </w:pPr>
      <w:hyperlink r:id="rId9">
        <w:r>
          <w:rPr>
            <w:rStyle w:val="InternetLink"/>
          </w:rPr>
          <w:t>http://www.seochat.com/</w:t>
        </w:r>
      </w:hyperlink>
    </w:p>
    <w:p>
      <w:pPr>
        <w:pStyle w:val="Normal"/>
        <w:pBdr>
          <w:bottom w:val="dotted" w:sz="24" w:space="1" w:color="000000"/>
        </w:pBdr>
        <w:rPr/>
      </w:pPr>
      <w:r>
        <w:rPr/>
      </w:r>
    </w:p>
    <w:p>
      <w:pPr>
        <w:pStyle w:val="Heading1"/>
        <w:rPr>
          <w:sz w:val="28"/>
        </w:rPr>
      </w:pPr>
      <w:r>
        <w:rPr>
          <w:sz w:val="28"/>
        </w:rPr>
        <w:t>SEO RSS y La Oportunidad Para un Directorio Principal de Alimentadores RSS, Envío de Contenido y Distribución de Contenidos Basado en Categorías</w:t>
      </w:r>
    </w:p>
    <w:p>
      <w:pPr>
        <w:pStyle w:val="NormalWeb"/>
        <w:rPr/>
      </w:pPr>
      <w:r>
        <w:rPr>
          <w:b/>
          <w:bCs/>
          <w:sz w:val="22"/>
        </w:rPr>
        <w:t>Dado que toda una industria</w:t>
      </w:r>
      <w:r>
        <w:rPr>
          <w:sz w:val="22"/>
        </w:rPr>
        <w:t xml:space="preserve"> ha evolucionado alrededor de las habilidades y técnicas requeridas para optimizar contenido de páginas Web para ranquear lo más alto posible dentro de las páginas de resultados de los motores de búsqueda (ver el </w:t>
      </w:r>
      <w:hyperlink r:id="rId10">
        <w:r>
          <w:rPr>
            <w:rStyle w:val="InternetLink"/>
            <w:sz w:val="22"/>
          </w:rPr>
          <w:t xml:space="preserve">artículo en Wired </w:t>
        </w:r>
      </w:hyperlink>
      <w:r>
        <w:rPr>
          <w:sz w:val="22"/>
        </w:rPr>
        <w:t>de la semana pasada), es probable que dentro de la misma industria firmas tradicionales de SEO (search engine optimization – optimización de los motores de búsqueda), junto nuevas firmas, comenzarán a ocuparse más específicamente de como optimizar los alimentadores RSS para visibilidad y exposición ante los motores de búsqueda.</w:t>
      </w:r>
    </w:p>
    <w:p>
      <w:pPr>
        <w:pStyle w:val="Normal"/>
        <w:rPr/>
      </w:pPr>
      <w:hyperlink r:id="rId11">
        <w:r>
          <w:rPr>
            <w:rStyle w:val="InternetLink"/>
          </w:rPr>
          <w:t>http://www.masternewmedia.org/es/2005/03/22/seo_rss_y_la_oportunidad.htm</w:t>
        </w:r>
      </w:hyperlink>
    </w:p>
    <w:p>
      <w:pPr>
        <w:pStyle w:val="Normal"/>
        <w:rPr/>
      </w:pPr>
      <w:r>
        <w:rPr/>
      </w:r>
    </w:p>
    <w:p>
      <w:pPr>
        <w:pStyle w:val="Normal"/>
        <w:rPr/>
      </w:pPr>
      <w:r>
        <w:rPr/>
      </w:r>
    </w:p>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beceras">
    <w:name w:val="cabecera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obuscadores.com/ppc-termino.php" TargetMode="External"/><Relationship Id="rId3" Type="http://schemas.openxmlformats.org/officeDocument/2006/relationships/hyperlink" Target="http://www.forobuscadores.com/google-pagerank-articulo.php" TargetMode="External"/><Relationship Id="rId4" Type="http://schemas.openxmlformats.org/officeDocument/2006/relationships/hyperlink" Target="http://www.forobuscadores.com/cloaking-termino.php" TargetMode="External"/><Relationship Id="rId5" Type="http://schemas.openxmlformats.org/officeDocument/2006/relationships/hyperlink" Target="http://www.forobuscadores.com/serp-termino.php" TargetMode="External"/><Relationship Id="rId6" Type="http://schemas.openxmlformats.org/officeDocument/2006/relationships/hyperlink" Target="http://www.forobuscadores.com/backlinks-termino.php" TargetMode="External"/><Relationship Id="rId7" Type="http://schemas.openxmlformats.org/officeDocument/2006/relationships/hyperlink" Target="http://www.web-mk.com/" TargetMode="External"/><Relationship Id="rId8" Type="http://schemas.openxmlformats.org/officeDocument/2006/relationships/hyperlink" Target="http://www.forobuscadores.com/seo-terminos.php" TargetMode="External"/><Relationship Id="rId9" Type="http://schemas.openxmlformats.org/officeDocument/2006/relationships/hyperlink" Target="http://www.seochat.com/" TargetMode="External"/><Relationship Id="rId10" Type="http://schemas.openxmlformats.org/officeDocument/2006/relationships/hyperlink" Target="http://www.wired.com/news/culture/0,1284,66893,00.html?tw=wn_4culthead" TargetMode="External"/><Relationship Id="rId11" Type="http://schemas.openxmlformats.org/officeDocument/2006/relationships/hyperlink" Target="http://www.masternewmedia.org/es/2005/03/22/seo_rss_y_la_oportunidad.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21:13:00Z</dcterms:created>
  <dc:creator>kenneth</dc:creator>
  <dc:description/>
  <dc:language>en-US</dc:language>
  <cp:lastModifiedBy>kenneth</cp:lastModifiedBy>
  <cp:lastPrinted>2005-11-25T14:49:00Z</cp:lastPrinted>
  <dcterms:modified xsi:type="dcterms:W3CDTF">2006-01-26T17:24:00Z</dcterms:modified>
  <cp:revision>34</cp:revision>
  <dc:subject/>
  <dc:title/>
</cp:coreProperties>
</file>