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stic Fibrosis Database (CF) consists of seve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74 .. cf79 ==&gt; 1,239 documents published from 1974 to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cussing Cystic Fibrosis 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fquery      ==&gt; a set of 100 queries with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levant documents as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 cf74, cf75, cf76, cf77, cf78, and cf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ocument includes 11 fiel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</w:t>
        <w:tab/>
        <w:t xml:space="preserve">PAPER NUMBER: The first two digits give the year of pub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rest three digits range from 1 to the number of doc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shed tha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</w:t>
        <w:tab/>
        <w:t>RECORD NUMBER: serial id number varying from 1 to 1,2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   MEDLINE ACESSION NUMBER: CF is a subset of the MEDLIN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    AUTHO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   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   SOURCE: Bibliographic citation of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J    MAJOR SUBJECTS: The Medical Subject Headings (MeSH) and sub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ing the major subjects of the document. The Medical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adings are shown in capital letters and have been assig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t indexers. The two-letter symbols are subject subheading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ed manually from a controlled vocabulary (see the MeSH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blished by the National Library of Medicin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    MINOR SUBJECTS: The Medical Subject Headings (MeSH) and sub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representing the minor subjects of the document. The Medical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ings are shown in capital letters and have been as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t indexers. The two-letter symbols are subject subheading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ed manually from a controlled vocabulary (see the MeSH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shed by the National Library of Medic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/EX  ABSTRACT/EXTRACT: The abstract of the document, or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 with no published abstract, an extract from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F </w:t>
        <w:tab/>
        <w:t>REFERENCES: The complete list of references appearing in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ding private comunications and unpublish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</w:t>
        <w:tab/>
        <w:t>CITATIONS: A comprehensive list of citations to the document, as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CISEARCH/DIAOL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: cf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query includes 4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N</w:t>
        <w:tab/>
        <w:t>Que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    Quer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</w:t>
        <w:tab/>
        <w:t>Number of relevan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    Relevant docs AND relevant scores. The record number (RN)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 is followed by the relevance scores from 4 different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 (one of the authors), faculty colleagues of REW, post-doct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 of REW, and JBW (other author and a medical bibliograp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levance scores vary from 0 to 2 with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  HIGHLY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  MARGINALLY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  NOT relev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a document in 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513 001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&gt; Doc number: 5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Rel score by REW: NOT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l score by REW colleagues: NOT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l score by REW post-doctorates: MARGINALLY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l score by JBW: NOT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