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b/>
          <w:b/>
          <w:sz w:val="28"/>
        </w:rPr>
      </w:pPr>
      <w:r>
        <w:rPr>
          <w:b/>
          <w:sz w:val="28"/>
        </w:rPr>
        <w:t>Exercises 01</w:t>
      </w:r>
    </w:p>
    <w:p>
      <w:pPr>
        <w:pStyle w:val="Textosimples"/>
        <w:jc w:val="center"/>
        <w:rPr>
          <w:b/>
          <w:b/>
          <w:sz w:val="28"/>
        </w:rPr>
      </w:pPr>
      <w:r>
        <w:rPr>
          <w:b/>
          <w:sz w:val="28"/>
        </w:rPr>
        <w:t>Information Retrieval B  -  Graduate Level</w:t>
      </w:r>
    </w:p>
    <w:p>
      <w:pPr>
        <w:pStyle w:val="Textosimples"/>
        <w:jc w:val="center"/>
        <w:rPr>
          <w:b/>
          <w:b/>
          <w:sz w:val="28"/>
        </w:rPr>
      </w:pPr>
      <w:r>
        <w:rPr>
          <w:b/>
          <w:sz w:val="28"/>
        </w:rPr>
        <w:t>2o. Semester,  1999</w:t>
      </w:r>
    </w:p>
    <w:p>
      <w:pPr>
        <w:pStyle w:val="Textosimples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simples"/>
        <w:jc w:val="center"/>
        <w:rPr>
          <w:b/>
          <w:b/>
          <w:sz w:val="28"/>
        </w:rPr>
      </w:pPr>
      <w:r>
        <w:rPr>
          <w:b/>
          <w:sz w:val="28"/>
        </w:rPr>
        <w:t>Prof. Berthier Ribeiro-Neto</w:t>
      </w:r>
    </w:p>
    <w:p>
      <w:pPr>
        <w:pStyle w:val="Textosimples"/>
        <w:jc w:val="center"/>
        <w:rPr>
          <w:b/>
          <w:b/>
          <w:sz w:val="28"/>
        </w:rPr>
      </w:pPr>
      <w:r>
        <w:rPr>
          <w:b/>
          <w:sz w:val="28"/>
        </w:rPr>
        <w:t>Computer Science Department</w:t>
      </w:r>
    </w:p>
    <w:p>
      <w:pPr>
        <w:pStyle w:val="Textosimples"/>
        <w:jc w:val="center"/>
        <w:rPr>
          <w:b/>
          <w:b/>
          <w:sz w:val="28"/>
        </w:rPr>
      </w:pPr>
      <w:r>
        <w:rPr>
          <w:b/>
          <w:sz w:val="28"/>
        </w:rPr>
        <w:t>Federal University of Minas Gerais</w:t>
      </w:r>
    </w:p>
    <w:p>
      <w:pPr>
        <w:pStyle w:val="Textosimple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simples"/>
        <w:rPr>
          <w:b/>
          <w:b/>
          <w:sz w:val="22"/>
        </w:rPr>
      </w:pPr>
      <w:r>
        <w:rPr>
          <w:b/>
          <w:sz w:val="22"/>
        </w:rPr>
        <w:t>A Small Reference Collection</w:t>
      </w:r>
    </w:p>
    <w:p>
      <w:pPr>
        <w:pStyle w:val="Textosimples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simples"/>
        <w:jc w:val="both"/>
        <w:rPr/>
      </w:pPr>
      <w:r>
        <w:rPr/>
        <w:t xml:space="preserve">For  this set of exercises (and also for other exercises in this course), we use a small sub-collection derived directly from the Cystic Fibrosis Collection. The vocabulary and the documents in this sub-collection are as indicated below. For each index term we include an IDF factor. The frequency of a term in a document is always equal to 1, as in the original Cyctic Fibrosis Collection. Our sub-collection also includes a set of 5 example queries. For each of these queries, a set of relevant documents (specified by a group of specialists) is provided. 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sz w:val="22"/>
        </w:rPr>
      </w:pPr>
      <w:r>
        <w:rPr>
          <w:b/>
          <w:sz w:val="22"/>
        </w:rPr>
        <w:t>VOCABULARY</w:t>
      </w:r>
    </w:p>
    <w:p>
      <w:pPr>
        <w:pStyle w:val="Textosimples"/>
        <w:rPr/>
      </w:pPr>
      <w:r>
        <w:rPr>
          <w:rFonts w:eastAsia="Courier New"/>
          <w:b/>
        </w:rPr>
        <w:t xml:space="preserve"> </w:t>
      </w:r>
      <w:r>
        <w:rPr>
          <w:b/>
        </w:rPr>
        <w:t>Id  Idf Keyword           Id  Idf Keyword           Id  Idf Keyword</w:t>
      </w:r>
      <w:r>
        <w:rPr/>
        <w:t xml:space="preserve">         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 xml:space="preserve">1  5.2 ADAPTATION-PHYSI  69  5.2 EDEMA            137  5.2 OPTIC-NEURITIS  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 xml:space="preserve">2  5.2 ADMINISTRATION-O  70  5.2 EMULSIONS        138  5.2 PALMITATES      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 xml:space="preserve">3  1.1 ADOLESCENCE       71  5.2 ENDOCRINE-DISEAS 139  2.9 PANCREAS        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 xml:space="preserve">4  1.9 ADULT             72  5.2 ENERGY-METABOLIS 140  3.2 PANCREATIC-DISEA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 xml:space="preserve">5  5.2 AEROSOLS          73  5.2 ENZYMES          141  2.7 PANCREATIC-EXTRA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 xml:space="preserve">6  5.2 AGE-FACTORS       74  5.2 ERYTHROCYTES     142  5.2 PANCREATIC-JUICE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 xml:space="preserve">7  5.2 ALCOHOL-ETHYL     75  5.2 EXOCRINE-GLANDS  143  5.2 PANCREATIC-NEOPL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 xml:space="preserve">8  5.2 ALCOHOLS-BUTYL    76  5.2 FATS             144  3.7 PANCREATIN       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 xml:space="preserve">9  5.2 AMINO-ACIDS       77  5.2 FATTY-ACIDS      145  5.2 PANCREATITIS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10  3.7 AMYLASES          78  4.2 FATTY-ACIDS-ESSE 146  5.2 PARENTERAL-FEEDI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11  3.7 ANEMIA-HEMOLYTIC  79  5.2 FATTY-ACIDS-NONE 147  5.2 PATIENTS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12  5.2 ANESTHETICS       80  5.2 FATTY-ACIDS-UNSA 148  5.2 PEDIGREE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13  5.2 ANIMAL            81  3.2 FECES            149  4.2 PEPTIDE-HYDROLAS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14  5.2 ANOREXIA          82  1.3 FEMALE           150  4.2 PHOSPHOLIPIDS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15  5.2 ANTIOXIDANTS      83  5.2 GALLBLADDER      151  4.2 PLACEBOS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16  5.2 AUTOPSY           84  4.2 GASTROINTESTINAL 152  5.2 PNEUMONIA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17  5.2 BICARBONATES      85  5.2 GASTROINTESTINAL 153  5.2 PORPHYRIA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18  5.2 BILE-ACIDS-AND-S  86  5.2 GENES            154  5.2 PREGNANCY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19  5.2 BILIARY-TRACT     87  5.2 GENITAL-DISEASES 155  4.2 PROGNOSIS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20  4.2 BIOLOGICAL-TRANS  88  5.2 GENITAL-DISEASES 156  5.2 PROTEIN-CALORIE-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21  5.2 BLOOD-COAGULATIO  89  5.2 GIARDIASIS       157  5.2 PROTEINS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22  5.2 BODY-COMPOSITION  90  3.7 GROWTH           158  5.2 PSEUDOMONAS-INFE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23  4.2 BODY-HEIGHT       91  4.2 GUANIDINES       159  5.2 PSYCHOLOGY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24  4.2 BODY-WEIGHT       92  4.2 HAIR             160  4.2 RETINOL-BINDING-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25  5.2 BROMELAINS        93  5.2 HEART-DISEASES   161  4.2 RETROLENTAL-FIBR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26  5.2 BRONCHI           94  5.2 HEMOGLOBINS      162  2.4 REVIEW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27  5.2 BRONCHITIS        95  5.2 HEMOLYSIS        163  5.2 SELENIUM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28  5.2 BRONCHODILATOR-A  96  0.0 HUMAN            164  5.2 SERUM-ALBUMIN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29  5.2 CALORIC-INTAKE    97  1.2 INFANT           165  5.2 SJOGRENS-SYNDROM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30  5.2 CARBOXYPEPTIDASE  98  2.9 INFANT-NEWBORN   166  5.2 SMELL 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31  5.2 CAROTENE          99  5.2 INFANT-NUTRITION 167  5.2 SOCIAL-ADJUSTMEN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32  5.2 CARRIER-PROTEINS 100  4.2 INFANT-PREMATURE 168  5.2 SODIUM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33  4.2 CASE-REPORT      101  5.2 INFANT-PREMATURE 169  4.2 SODIUM-CHLORIDE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34  2.7 CELIAC-DISEASE   102  2.7 INTESTINAL-ABSOR 170  5.2 SPECTROMETRY-FLU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35  0.5 CHILD            103  5.2 INTESTINAL-DISEA 171  5.2 SPECTROPHOTOMETR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36  5.2 CHILD-NUTRITION  104  5.2 INTESTINAL-OBSTR 172  5.2 SPECTROPHOTOMETR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37  1.1 CHILD-PRESCHOOL  105  5.2 INTESTINAL-SECRE 173  5.2 SPINAL-CORD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38  5.2 CHLORAMPHENICOL  106  5.2 INTUSSUSCEPTION  174  5.2 SPUTUM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39  3.7 CHLORIDES        107  5.2 IRON             175  5.2 STAPHYLOCOCCUS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0  4.2 CHOLESTEROL-ESTE 108  5.2 IRRIGATION       176  5.2 STARCH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1  5.2 CHRONIC-DISEASE  109  4.2 KIDNEY-DISEASES  177  5.2 SUPPORT-U-S-GOVT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2  5.2 CHYMOTRYPSIN     110  5.2 LACTOSE-INTOLERA 178  2.4 SUPPORT-U-S-GOVT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3  4.2 CIMETIDINE       111  5.2 LINOLEIC-ACIDS   179  2.9 SWEAT 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4  3.7 CLINICAL-TRIALS  112  3.7 LIPASE           180  5.2 SWEATING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5  5.2 COLITIS-ULCERATI 113  5.2 LIPID-METABOLISM 181  5.2 SYNDROME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6  3.2 COMPARATIVE-STUD 114  3.2 LIPIDS           182  3.7 TASTE 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7  5.2 CORONARY-DISEASE 115  5.2 LIPOPROTEINS     183  5.2 TASTE-BUDS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8  5.2 CREATINE         116  5.2 LIVER            184  4.2 TASTE-DISORDERS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9  5.2 CREATININE       117  5.2 LIVER-CIRRHOSIS  185  5.2 TIME-FACTORS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50  5.2 CROHN-DISEASE    118  5.2 LIVER-CIRRHOSIS- 186  5.2 TRACE-ELEMENTS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51  0.0 CYSTIC-FIBROSIS  119  5.2 LUNG             187  2.4 TRIGLYCERIDES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52  5.2 DEFICIENCY-DISEA 120  4.2 LUNG-DISEASES    188  3.7 TRYPSIN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53  5.2 DIABETES-MELLITU 121  4.2 LYMPH            189  5.2 UREA  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54  4.2 DIAGNOSIS-DIFFER 122  5.2 LYMPHANGIECTASIS 190  4.2 URIC-ACID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55  3.7 DIET             123  2.4 MALABSORPTION-SY 191  2.9 VITAMIN-A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56  5.2 DIET-THERAPY     124  1.2 MALE             192  4.2 VITAMIN-A-DEFICI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57  5.2 DIETARY-CARBOHYD 125  5.2 MIDDLE-AGE       193  5.2 VITAMIN-B-12-DEF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58  2.7 DIETARY-FATS     126  5.2 MONOGRAPH        194  5.2 VITAMIN-D-DEFICI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59  3.2 DIETARY-PROTEINS 127  5.2 MUCUS            195  2.1 VITAMIN-E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60  5.2 DIFFERENTIAL-THR 128  5.2 MUSCLES          196  2.2 VITAMIN-E-DEFICI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61  5.2 DIGESTION        129  5.2 MUSCULAR-DISEASE 197  5.2 VITAMIN-K-DEFICI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62  5.2 DISACCHARIDASES  130  5.2 NEOPLASMS        198  4.2 VITAMINS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63  5.2 DOSE-RESPONSE-RE 131  5.2 NERVE-DEGENERATI 199  5.2 WATER 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64  5.2 DRAINAGE         132  5.2 NERVOUS-SYSTEM-D 200  5.2 WOUNDS-AND-INJUR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65  5.2 DRUG-COMBINATION 133  3.7 NITROGEN         201  5.2 XYLOSE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66  5.2 DRUG-THERAPY     134  4.2 NUTRITION        202  3.7 ZINC  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67  4.2 DRUG-THERAPY-COM 135  3.7 NUTRITION-DISORD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68  5.2 DYSAUTONOMIA-FAM 136  5.2 NUTRITIONAL-REQU                           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sz w:val="22"/>
        </w:rPr>
      </w:pPr>
      <w:r>
        <w:rPr>
          <w:b/>
          <w:sz w:val="22"/>
        </w:rPr>
        <w:t>DOCUMENT VECTORS</w:t>
      </w:r>
    </w:p>
    <w:p>
      <w:pPr>
        <w:pStyle w:val="Textosimples"/>
        <w:rPr>
          <w:b/>
          <w:b/>
        </w:rPr>
      </w:pPr>
      <w:r>
        <w:rPr>
          <w:b/>
        </w:rPr>
        <w:t>Id      Keywords</w:t>
      </w:r>
    </w:p>
    <w:p>
      <w:pPr>
        <w:pStyle w:val="Textosimples"/>
        <w:rPr/>
      </w:pPr>
      <w:r>
        <w:rPr/>
        <w:t>Doc 1:  (44, 51, 96, 128, 129, 151, 195)</w:t>
      </w:r>
    </w:p>
    <w:p>
      <w:pPr>
        <w:pStyle w:val="Textosimples"/>
        <w:rPr/>
      </w:pPr>
      <w:r>
        <w:rPr/>
        <w:t xml:space="preserve">Doc 2:  (3, 10, 25, 35, 37, 44, 46, 51, 58, 59, 65, 81, 82, 96, 102, 112, 114, </w:t>
        <w:tab/>
        <w:t xml:space="preserve">   123, 124, 141, 149, 188, 189)</w:t>
      </w:r>
    </w:p>
    <w:p>
      <w:pPr>
        <w:pStyle w:val="Textosimples"/>
        <w:rPr/>
      </w:pPr>
      <w:r>
        <w:rPr/>
        <w:t xml:space="preserve">Doc 3:  (3, 4, 23, 24, 30, 31, 34, 35, 42, 51, 58, 81, 90, 96, 105, 112, 114,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123, 133, 134, 144, 155, 188, 201)</w:t>
      </w:r>
    </w:p>
    <w:p>
      <w:pPr>
        <w:pStyle w:val="Textosimples"/>
        <w:rPr/>
      </w:pPr>
      <w:r>
        <w:rPr/>
        <w:t>Doc 4:  (35, 51, 82, 96, 97, 113, 123, 135, 195, 196)</w:t>
      </w:r>
    </w:p>
    <w:p>
      <w:pPr>
        <w:pStyle w:val="Textosimples"/>
        <w:rPr/>
      </w:pPr>
      <w:r>
        <w:rPr/>
        <w:t xml:space="preserve">Doc 5:  (3, 4, 20, 32, 35, 51, 82, 96, 97, 98, 116, 121, 124, 125, 154, 162,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170, 171, 172, 191)</w:t>
      </w:r>
    </w:p>
    <w:p>
      <w:pPr>
        <w:pStyle w:val="Textosimples"/>
        <w:rPr/>
      </w:pPr>
      <w:r>
        <w:rPr/>
        <w:t>Doc 6:  (3, 6, 34, 35, 37, 46, 51, 89, 96, 97, 195)</w:t>
      </w:r>
    </w:p>
    <w:p>
      <w:pPr>
        <w:pStyle w:val="Textosimples"/>
        <w:rPr/>
      </w:pPr>
      <w:r>
        <w:rPr/>
        <w:t>Doc 7:  (10, 17, 35, 37, 41, 51, 82, 96, 120, 124, 152, 174, 175, 179, 188)</w:t>
      </w:r>
    </w:p>
    <w:p>
      <w:pPr>
        <w:pStyle w:val="Textosimples"/>
        <w:rPr/>
      </w:pPr>
      <w:r>
        <w:rPr/>
        <w:t>Doc 8:  (3, 35, 37, 46, 51, 82, 96, 124, 139, 169, 178, 183, 184)</w:t>
      </w:r>
    </w:p>
    <w:p>
      <w:pPr>
        <w:pStyle w:val="Textosimples"/>
        <w:rPr/>
      </w:pPr>
      <w:r>
        <w:rPr/>
        <w:t>Doc 9:  (4, 11, 51, 93, 96, 97, 118, 153, 195, 196)</w:t>
      </w:r>
    </w:p>
    <w:p>
      <w:pPr>
        <w:pStyle w:val="Textosimples"/>
        <w:rPr/>
      </w:pPr>
      <w:r>
        <w:rPr/>
        <w:t>Doc 10: (1, 3, 4, 8, 35, 51, 60, 82, 96, 124, 166, 169, 178, 182)</w:t>
      </w:r>
    </w:p>
    <w:p>
      <w:pPr>
        <w:pStyle w:val="Textosimples"/>
        <w:rPr/>
      </w:pPr>
      <w:r>
        <w:rPr/>
        <w:t>Doc 11: (35, 37, 51, 82, 96, 97, 102, 114, 124, 133, 141)</w:t>
      </w:r>
    </w:p>
    <w:p>
      <w:pPr>
        <w:pStyle w:val="Textosimples"/>
        <w:rPr/>
      </w:pPr>
      <w:r>
        <w:rPr/>
        <w:t xml:space="preserve">Doc 12: (3, 4, 5, 10, 28, 29, 35, 37, 51, 58, 59, 64, 96, 97, 108, 112, 146,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149, 162, 177, 187, 198, 199)</w:t>
      </w:r>
    </w:p>
    <w:p>
      <w:pPr>
        <w:pStyle w:val="Textosimples"/>
        <w:rPr/>
      </w:pPr>
      <w:r>
        <w:rPr/>
        <w:t xml:space="preserve">Doc 13: (20, 51, 75, 82, 84, 87, 88, 96, 120, 124, 127, 139, 155, 159, 162,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167, 178, 179)</w:t>
      </w:r>
    </w:p>
    <w:p>
      <w:pPr>
        <w:pStyle w:val="Textosimples"/>
        <w:rPr/>
      </w:pPr>
      <w:r>
        <w:rPr/>
        <w:t>Doc 14: (11, 33, 51, 55, 69, 96, 97, 98, 124, 140, 196)</w:t>
      </w:r>
    </w:p>
    <w:p>
      <w:pPr>
        <w:pStyle w:val="Textosimples"/>
        <w:rPr/>
      </w:pPr>
      <w:r>
        <w:rPr/>
        <w:t>Doc 15: (3, 4, 7, 35, 37, 44, 46, 51, 70, 82, 96, 97, 102, 124, 138, 191, 192)</w:t>
      </w:r>
    </w:p>
    <w:p>
      <w:pPr>
        <w:pStyle w:val="Textosimples"/>
        <w:rPr/>
      </w:pPr>
      <w:r>
        <w:rPr/>
        <w:t>Doc 16: (34, 35, 37, 45, 50, 51, 62, 96, 97, 98, 100, 103, 122)</w:t>
      </w:r>
    </w:p>
    <w:p>
      <w:pPr>
        <w:pStyle w:val="Textosimples"/>
        <w:rPr/>
      </w:pPr>
      <w:r>
        <w:rPr/>
        <w:t xml:space="preserve">Doc 17: (9, 22, 51, 53, 58, 83, 84, 85, 90, 96, 102, 104, 106, 110, 117, 126,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133, 135, 140, 162, 187, 198)</w:t>
      </w:r>
    </w:p>
    <w:p>
      <w:pPr>
        <w:pStyle w:val="Textosimples"/>
        <w:rPr/>
      </w:pPr>
      <w:r>
        <w:rPr/>
        <w:t>Doc 18: (12, 14, 51, 52, 66, 68, 71, 96, 109, 130, 132, 134, 165, 182, 184, 200)</w:t>
      </w:r>
    </w:p>
    <w:p>
      <w:pPr>
        <w:pStyle w:val="Textosimples"/>
        <w:rPr/>
      </w:pPr>
      <w:r>
        <w:rPr/>
        <w:t>Doc 19: (13, 15, 21, 34, 47, 51, 55, 58, 74, 80, 94, 96, 98, 100, 115, 121,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123, 156, 157, 161, 162, 195, 196)</w:t>
      </w:r>
    </w:p>
    <w:p>
      <w:pPr>
        <w:pStyle w:val="Textosimples"/>
        <w:rPr/>
      </w:pPr>
      <w:r>
        <w:rPr/>
        <w:t>Doc 20: (3, 35, 37, 40, 51, 79, 96, 97, 102, 114, 141, 150, 187)</w:t>
      </w:r>
    </w:p>
    <w:p>
      <w:pPr>
        <w:pStyle w:val="Textosimples"/>
        <w:rPr/>
      </w:pPr>
      <w:r>
        <w:rPr/>
        <w:t>Doc 21: (3, 4, 35, 37, 51, 82, 95, 96, 97, 102, 123, 124, 140, 187, 195, 196)</w:t>
      </w:r>
    </w:p>
    <w:p>
      <w:pPr>
        <w:pStyle w:val="Textosimples"/>
        <w:rPr/>
      </w:pPr>
      <w:r>
        <w:rPr/>
        <w:t>Doc 22: (24, 35, 51, 56, 57, 58, 59, 63, 96, 109, 136, 141, 187, 190)</w:t>
      </w:r>
    </w:p>
    <w:p>
      <w:pPr>
        <w:pStyle w:val="Textosimples"/>
        <w:rPr/>
      </w:pPr>
      <w:r>
        <w:rPr/>
        <w:t>Doc 23: (3, 16, 37, 38, 51, 96, 131, 137, 173, 178)</w:t>
      </w:r>
    </w:p>
    <w:p>
      <w:pPr>
        <w:pStyle w:val="Textosimples"/>
        <w:rPr/>
      </w:pPr>
      <w:r>
        <w:rPr/>
        <w:t>Doc 24: (3, 4, 35, 37, 51, 61, 96, 97, 98, 139, 140, 143, 145, 162, 176, 181)</w:t>
      </w:r>
    </w:p>
    <w:p>
      <w:pPr>
        <w:pStyle w:val="Textosimples"/>
        <w:rPr/>
      </w:pPr>
      <w:r>
        <w:rPr/>
        <w:t>Doc 25: (3, 35, 51, 92, 96, 160, 164, 191, 202)</w:t>
      </w:r>
    </w:p>
    <w:p>
      <w:pPr>
        <w:pStyle w:val="Textosimples"/>
        <w:rPr/>
      </w:pPr>
      <w:r>
        <w:rPr/>
        <w:t>Doc 26: (35, 37, 43, 51, 76, 81, 82, 91, 96, 124)</w:t>
      </w:r>
    </w:p>
    <w:p>
      <w:pPr>
        <w:pStyle w:val="Textosimples"/>
        <w:rPr/>
      </w:pPr>
      <w:r>
        <w:rPr/>
        <w:t>Doc 27: (35, 39, 51, 96, 139, 168, 179)</w:t>
      </w:r>
    </w:p>
    <w:p>
      <w:pPr>
        <w:pStyle w:val="Textosimples"/>
        <w:rPr/>
      </w:pPr>
      <w:r>
        <w:rPr/>
        <w:t>Doc 28: (18, 34, 35, 37, 51, 81, 96, 144, 187)</w:t>
      </w:r>
    </w:p>
    <w:p>
      <w:pPr>
        <w:pStyle w:val="Textosimples"/>
        <w:rPr/>
      </w:pPr>
      <w:r>
        <w:rPr/>
        <w:t>Doc 29: (3, 35, 37, 48, 49, 51, 67, 82, 96, 124, 191, 195)</w:t>
      </w:r>
    </w:p>
    <w:p>
      <w:pPr>
        <w:pStyle w:val="Textosimples"/>
        <w:rPr/>
      </w:pPr>
      <w:r>
        <w:rPr/>
        <w:t>Doc 30: (3, 27, 35, 37, 39, 51, 54, 82, 86, 96, 124, 148, 158, 178, 179)</w:t>
      </w:r>
    </w:p>
    <w:p>
      <w:pPr>
        <w:pStyle w:val="Textosimples"/>
        <w:rPr/>
      </w:pPr>
      <w:r>
        <w:rPr/>
        <w:t>Doc 31: (51, 54, 96)</w:t>
      </w:r>
    </w:p>
    <w:p>
      <w:pPr>
        <w:pStyle w:val="Textosimples"/>
        <w:rPr/>
      </w:pPr>
      <w:r>
        <w:rPr/>
        <w:t>Doc 32: (3, 4, 35, 51, 55, 90, 92, 96, 151, 160, 182, 185, 191, 202)</w:t>
      </w:r>
    </w:p>
    <w:p>
      <w:pPr>
        <w:pStyle w:val="Textosimples"/>
        <w:rPr/>
      </w:pPr>
      <w:r>
        <w:rPr/>
        <w:t>Doc 33: (3, 4, 34, 35, 43, 51, 67, 82, 91, 96, 123, 124, 141, 144, 178)</w:t>
      </w:r>
    </w:p>
    <w:p>
      <w:pPr>
        <w:pStyle w:val="Textosimples"/>
        <w:rPr/>
      </w:pPr>
      <w:r>
        <w:rPr/>
        <w:t>Doc 34: (51, 96, 141, 190)</w:t>
      </w:r>
    </w:p>
    <w:p>
      <w:pPr>
        <w:pStyle w:val="Textosimples"/>
        <w:rPr/>
      </w:pPr>
      <w:r>
        <w:rPr/>
        <w:t>Doc 35: (33, 35, 39, 51, 96, 97, 124, 139, 179)</w:t>
      </w:r>
    </w:p>
    <w:p>
      <w:pPr>
        <w:pStyle w:val="Textosimples"/>
        <w:rPr/>
      </w:pPr>
      <w:r>
        <w:rPr/>
        <w:t xml:space="preserve">Doc 36: (51, 59, 72, 78, 96, 97, 107, 111, 135, 162, 163, 178, 186, 192, 193,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194, 196, 197, 202)</w:t>
      </w:r>
    </w:p>
    <w:p>
      <w:pPr>
        <w:pStyle w:val="Textosimples"/>
        <w:rPr/>
      </w:pPr>
      <w:r>
        <w:rPr/>
        <w:t xml:space="preserve">Doc 37: (2, 11, 19, 26, 35, 36, 37, 51, 96, 97, 99, 101, 119, 123, 161, 195,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196)</w:t>
      </w:r>
    </w:p>
    <w:p>
      <w:pPr>
        <w:pStyle w:val="Textosimples"/>
        <w:rPr/>
      </w:pPr>
      <w:r>
        <w:rPr/>
        <w:t>Doc 38: (3, 23, 35, 37, 40, 51, 77, 78, 82, 96, 97, 124, 150, 187, 195, 196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sz w:val="22"/>
        </w:rPr>
      </w:pPr>
      <w:r>
        <w:rPr>
          <w:b/>
          <w:sz w:val="22"/>
        </w:rPr>
        <w:t>QUERIES</w:t>
      </w:r>
    </w:p>
    <w:p>
      <w:pPr>
        <w:pStyle w:val="Textosimples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simples"/>
        <w:rPr>
          <w:b/>
          <w:b/>
        </w:rPr>
      </w:pPr>
      <w:r>
        <w:rPr>
          <w:b/>
        </w:rPr>
        <w:t>Sets of Keywords</w:t>
      </w:r>
    </w:p>
    <w:p>
      <w:pPr>
        <w:pStyle w:val="Textosimples"/>
        <w:rPr/>
      </w:pPr>
      <w:r>
        <w:rPr/>
        <w:t>Query 1:  (72, 117, 191)</w:t>
      </w:r>
    </w:p>
    <w:p>
      <w:pPr>
        <w:pStyle w:val="Textosimples"/>
        <w:rPr/>
      </w:pPr>
      <w:r>
        <w:rPr/>
        <w:t>Query 2:  (147, 195, 196)</w:t>
      </w:r>
    </w:p>
    <w:p>
      <w:pPr>
        <w:pStyle w:val="Textosimples"/>
        <w:rPr/>
      </w:pPr>
      <w:r>
        <w:rPr/>
        <w:t>Query 3:  (55, 56, 73, 139, 141, 142, 147)</w:t>
      </w:r>
    </w:p>
    <w:p>
      <w:pPr>
        <w:pStyle w:val="Textosimples"/>
        <w:rPr/>
      </w:pPr>
      <w:r>
        <w:rPr/>
        <w:t>Query 4:  (147, 179, 180)</w:t>
      </w:r>
    </w:p>
    <w:p>
      <w:pPr>
        <w:pStyle w:val="Textosimples"/>
        <w:rPr/>
      </w:pPr>
      <w:r>
        <w:rPr/>
        <w:t>Query 5:  (147, 182, 184)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>Natural Language</w:t>
      </w:r>
    </w:p>
    <w:p>
      <w:pPr>
        <w:pStyle w:val="Textosimples"/>
        <w:rPr/>
      </w:pPr>
      <w:r>
        <w:rPr/>
        <w:t>Query 1: What is the association between liver disease (cirrhosis) and vitamin A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metabolism in CF?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Keywords: (ENERGY-METABOLISM, LIVER-CIRRHOSIS, VITAMIN-A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Query 2: What is the role of Vitamin E in the therapy of patients with CF?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Keywords: (PATIENTS, VITAMIN-E, VITAMIN-E-DEFICIENCY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 xml:space="preserve">Query 3: What is the most effective regimen for the use of pancreatic enzyme 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supplements in the treatment of CF patients?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Keywords: (DIET, DIET-THERAPY, ENZYMES, PANCREAS, PANCREATIC-EXTRACTS,   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/>
        <w:t>PANCREATIC-JUICE, PATIENTS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 xml:space="preserve">Query 4: Has any CF patient been found to have consistently normal sweat tests?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Keywords: (PATIENTS, SWEAT, SWEATING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Query 5: Are there abnormalities of taste in CF patients?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Keywords: (PATIENTS, TASTE, TASTE-DISORDERS)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>Relevant Documents According do Specialists</w:t>
      </w:r>
    </w:p>
    <w:p>
      <w:pPr>
        <w:pStyle w:val="Textosimples"/>
        <w:rPr/>
      </w:pPr>
      <w:r>
        <w:rPr/>
        <w:t>Query 1:  (5, 15, 25, 36)</w:t>
      </w:r>
    </w:p>
    <w:p>
      <w:pPr>
        <w:pStyle w:val="Textosimples"/>
        <w:rPr/>
      </w:pPr>
      <w:r>
        <w:rPr/>
        <w:t>Query 2:  (1, 4, 6, 9, 14, 17, 19, 21, 23, 29, 36, 37, 38)</w:t>
      </w:r>
    </w:p>
    <w:p>
      <w:pPr>
        <w:pStyle w:val="Textosimples"/>
        <w:rPr/>
      </w:pPr>
      <w:r>
        <w:rPr/>
        <w:t>Query 3:  (2, 3, 11, 12, 13, 16, 20, 22, 24, 26, 28, 33, 34)</w:t>
      </w:r>
    </w:p>
    <w:p>
      <w:pPr>
        <w:pStyle w:val="Textosimples"/>
        <w:rPr/>
      </w:pPr>
      <w:r>
        <w:rPr/>
        <w:t>Query 4:  (7, 27, 30, 31, 35)</w:t>
      </w:r>
    </w:p>
    <w:p>
      <w:pPr>
        <w:pStyle w:val="Textosimples"/>
        <w:rPr/>
      </w:pPr>
      <w:r>
        <w:rPr/>
        <w:t>Query 5:  (8, 10, 18, 32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sz w:val="22"/>
        </w:rPr>
      </w:pPr>
      <w:r>
        <w:rPr>
          <w:b/>
          <w:sz w:val="22"/>
        </w:rPr>
        <w:t>Problems</w:t>
      </w:r>
    </w:p>
    <w:p>
      <w:pPr>
        <w:pStyle w:val="Textosimples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 xml:space="preserve">1. For the queries 1 to 5, do as follows. </w:t>
        <w:tab/>
        <w:tab/>
        <w:tab/>
        <w:tab/>
        <w:tab/>
        <w:tab/>
        <w:tab/>
        <w:t>(a) Compute the answer sets generated by the Boolean model.</w:t>
        <w:tab/>
        <w:tab/>
        <w:t xml:space="preserve">(b) Compare with the set of relevant documents given by the </w:t>
        <w:tab/>
        <w:t xml:space="preserve">  </w:t>
        <w:tab/>
        <w:t xml:space="preserve">    specialists. </w:t>
        <w:tab/>
        <w:tab/>
        <w:tab/>
        <w:tab/>
        <w:tab/>
        <w:tab/>
        <w:tab/>
        <w:tab/>
        <w:tab/>
        <w:tab/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 xml:space="preserve">2. For the queries 1 to 5, do as follows. </w:t>
        <w:tab/>
        <w:tab/>
        <w:tab/>
        <w:tab/>
        <w:tab/>
        <w:tab/>
        <w:tab/>
        <w:t xml:space="preserve">(a) Compute the ranking generated by the Vector model and show your   </w:t>
        <w:tab/>
        <w:t xml:space="preserve">    computations.</w:t>
        <w:tab/>
        <w:tab/>
        <w:tab/>
        <w:tab/>
        <w:tab/>
        <w:tab/>
        <w:tab/>
        <w:tab/>
        <w:tab/>
        <w:tab/>
        <w:t xml:space="preserve">(b) Compare with the set of relevant documents given by the </w:t>
        <w:tab/>
        <w:tab/>
        <w:t xml:space="preserve">    specialists.</w:t>
        <w:tab/>
        <w:tab/>
        <w:tab/>
        <w:tab/>
        <w:tab/>
        <w:tab/>
        <w:tab/>
        <w:tab/>
        <w:tab/>
        <w:tab/>
        <w:tab/>
        <w:t xml:space="preserve">(c) Compare with the answer sets generated by the Boolean model. </w:t>
        <w:tab/>
        <w:t xml:space="preserve">    What key distinctions do you notice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 xml:space="preserve">3. For the queries 1 to 5, do as follows. </w:t>
        <w:tab/>
        <w:tab/>
        <w:tab/>
        <w:tab/>
        <w:tab/>
        <w:tab/>
        <w:tab/>
        <w:t xml:space="preserve">(a) Compute the ranking generated by the Probabilistic model and </w:t>
        <w:tab/>
        <w:t xml:space="preserve">  show your computations. Use a single iteration for the </w:t>
        <w:tab/>
        <w:t xml:space="preserve">       </w:t>
        <w:tab/>
        <w:t xml:space="preserve">  computations.</w:t>
        <w:tab/>
        <w:tab/>
        <w:t xml:space="preserve">     </w:t>
        <w:tab/>
        <w:tab/>
        <w:tab/>
        <w:tab/>
        <w:tab/>
        <w:tab/>
        <w:tab/>
        <w:tab/>
        <w:tab/>
        <w:t xml:space="preserve">(b) Compare with the set of relevant documents given by the </w:t>
        <w:tab/>
        <w:t xml:space="preserve">  </w:t>
        <w:tab/>
        <w:t xml:space="preserve">    specialists.</w:t>
        <w:tab/>
        <w:tab/>
        <w:tab/>
        <w:tab/>
        <w:tab/>
        <w:tab/>
        <w:tab/>
        <w:tab/>
        <w:tab/>
        <w:tab/>
        <w:tab/>
        <w:t xml:space="preserve">(c) Compare with the answer sets generated by the Vector model and </w:t>
        <w:tab/>
        <w:t xml:space="preserve">    comment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 xml:space="preserve">4. For the queries 1 to 5, do as follows. </w:t>
        <w:tab/>
        <w:tab/>
        <w:tab/>
        <w:tab/>
        <w:tab/>
        <w:tab/>
        <w:tab/>
        <w:t xml:space="preserve">(a) Compute the ranking generated by the Probabilistic model using </w:t>
        <w:tab/>
        <w:t xml:space="preserve">    several iterations and show your computations.</w:t>
        <w:tab/>
        <w:tab/>
        <w:tab/>
        <w:tab/>
        <w:t xml:space="preserve">(b) Compare with the probabilistic ranking computed using a single </w:t>
        <w:tab/>
        <w:t xml:space="preserve">  iteration. Does the ranking improve with the number of </w:t>
        <w:tab/>
        <w:t xml:space="preserve"> </w:t>
        <w:tab/>
        <w:t xml:space="preserve"> </w:t>
        <w:tab/>
        <w:t xml:space="preserve">  iterations? Comment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 xml:space="preserve">5. For the queries 1 to 5, do as follows. </w:t>
        <w:tab/>
        <w:tab/>
        <w:tab/>
        <w:tab/>
        <w:tab/>
        <w:tab/>
        <w:tab/>
        <w:t xml:space="preserve">(a) After the first iteration in the computation of a probabilistic </w:t>
        <w:tab/>
        <w:t xml:space="preserve">    ranking, consider that a perfect user selects (from the ranking  </w:t>
        <w:tab/>
        <w:t xml:space="preserve">    computed) which documents are relevant. This can be simulated </w:t>
        <w:tab/>
        <w:t xml:space="preserve">    by looking at the set of relevant documents for each query. </w:t>
        <w:tab/>
        <w:t xml:space="preserve"> </w:t>
        <w:tab/>
        <w:t xml:space="preserve">    Repeat the computation of the probabilistic ranking considering  </w:t>
        <w:tab/>
        <w:t xml:space="preserve">    the presence of this perfect user. </w:t>
        <w:tab/>
        <w:tab/>
        <w:tab/>
        <w:tab/>
        <w:tab/>
        <w:tab/>
        <w:t xml:space="preserve">(b) Compare this probabilistic ranking with the probabilistic </w:t>
        <w:tab/>
        <w:t xml:space="preserve"> </w:t>
        <w:tab/>
        <w:t xml:space="preserve">    ranking of problem 4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osimples"/>
        <w:jc w:val="both"/>
        <w:rPr/>
      </w:pPr>
      <w:r>
        <w:rPr>
          <w:sz w:val="22"/>
        </w:rPr>
        <w:t xml:space="preserve">6. One important distinction in practice between the probabilistic and the vectorial rankings is that the first one does not include any information about tf-idf weights. Since there is plenty of empirical evidence indicating the usefulness of tf-idf weights, their inclusion in the ranking is important. </w:t>
        <w:tab/>
        <w:tab/>
        <w:tab/>
        <w:tab/>
        <w:tab/>
        <w:tab/>
        <w:tab/>
        <w:tab/>
        <w:tab/>
        <w:tab/>
        <w:t xml:space="preserve">(a)  Modify the probabilistic ranking (through an extension to the </w:t>
        <w:tab/>
        <w:t xml:space="preserve">     model) to include information on tf-idf weights. Justify your </w:t>
        <w:tab/>
        <w:t xml:space="preserve">     extens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osimples"/>
        <w:jc w:val="both"/>
        <w:rPr/>
      </w:pPr>
      <w:r>
        <w:rPr>
          <w:sz w:val="22"/>
        </w:rPr>
        <w:t xml:space="preserve">7. For the queries 1 to 5, do as follows. </w:t>
        <w:tab/>
        <w:tab/>
        <w:tab/>
        <w:tab/>
        <w:tab/>
        <w:tab/>
        <w:tab/>
        <w:t xml:space="preserve">(a) Compute the ranking generated by the modified Probabilistic </w:t>
        <w:tab/>
        <w:tab/>
        <w:t xml:space="preserve">    model you defined in problem 6 (the one using tf-idf weights).</w:t>
        <w:tab/>
        <w:t xml:space="preserve">(b) Compare with the ranking generated by the classic Probabilistic </w:t>
        <w:tab/>
        <w:t xml:space="preserve">    model (in problem 4) and comment.</w:t>
        <w:tab/>
        <w:tab/>
        <w:tab/>
        <w:tab/>
        <w:tab/>
        <w:tab/>
        <w:tab/>
        <w:tab/>
        <w:tab/>
        <w:tab/>
        <w:tab/>
      </w:r>
    </w:p>
    <w:p>
      <w:pPr>
        <w:pStyle w:val="Textosimples"/>
        <w:jc w:val="both"/>
        <w:rPr/>
      </w:pPr>
      <w:r>
        <w:rPr>
          <w:sz w:val="22"/>
        </w:rPr>
        <w:t xml:space="preserve">8. One complaint with regard to the probabilistic model is that it is based solely on probabilities that have an epistemological nature. For instance, not even a sample space is clearly defined. Using a metaphor of your choice,  device a probabilistic model based on probabilisties that have a frequentist nature. Demonstrate how a ranking could be computed. Hint: A suggestion is to consider a model based on sets and subsets. For instance, terms could be balls, while documents and queries are urns (which contain the balls).  </w:t>
        <w:tab/>
        <w:tab/>
        <w:tab/>
        <w:tab/>
        <w:tab/>
        <w:tab/>
        <w:tab/>
        <w:tab/>
      </w:r>
    </w:p>
    <w:p>
      <w:pPr>
        <w:pStyle w:val="Textosimples"/>
        <w:jc w:val="both"/>
        <w:rPr/>
      </w:pPr>
      <w:r>
        <w:rPr>
          <w:sz w:val="22"/>
        </w:rPr>
        <w:t xml:space="preserve">9. For the queries 1 to 5, do as follows. </w:t>
        <w:tab/>
        <w:tab/>
        <w:tab/>
        <w:tab/>
        <w:tab/>
        <w:tab/>
        <w:tab/>
        <w:t xml:space="preserve">(a) Compute the ranking generated by the frequentist-based </w:t>
        <w:tab/>
        <w:tab/>
        <w:t xml:space="preserve">    Probabilistic model you defined in problem 8</w:t>
        <w:tab/>
        <w:tab/>
        <w:tab/>
        <w:tab/>
        <w:tab/>
        <w:t xml:space="preserve">(b) Compare with the answer sets generated by the classic </w:t>
        <w:tab/>
        <w:t xml:space="preserve"> </w:t>
        <w:tab/>
        <w:tab/>
        <w:t xml:space="preserve">    Probabilistic model (in problem 4) and comment.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osimples"/>
        <w:jc w:val="both"/>
        <w:rPr/>
      </w:pPr>
      <w:r>
        <w:rPr>
          <w:sz w:val="22"/>
        </w:rPr>
        <w:t xml:space="preserve">10. One frequent argument nowadays is that no single ranking strategy can provide a very good ranking by itself. Thus, one alternative that seems promissing is to combine two or more rankings into a final ranking. To illustrate, there are Web search engines that use such type of combined ranking. Device a strategy of your liking to combine the rankings generated by the classic Vector and Probabilistic models. Comment on your framework. </w:t>
        <w:tab/>
        <w:tab/>
        <w:tab/>
        <w:tab/>
        <w:tab/>
        <w:tab/>
        <w:tab/>
        <w:tab/>
        <w:tab/>
        <w:tab/>
      </w:r>
    </w:p>
    <w:p>
      <w:pPr>
        <w:pStyle w:val="Textosimples"/>
        <w:jc w:val="both"/>
        <w:rPr/>
      </w:pPr>
      <w:r>
        <w:rPr>
          <w:sz w:val="22"/>
        </w:rPr>
        <w:t xml:space="preserve">11. For the queries 1 to 5, do as follows. </w:t>
        <w:tab/>
        <w:tab/>
        <w:tab/>
        <w:tab/>
        <w:tab/>
        <w:tab/>
        <w:t xml:space="preserve">(a) Compute the ranking generated by the combination model you </w:t>
        <w:tab/>
        <w:t xml:space="preserve"> </w:t>
        <w:tab/>
        <w:t xml:space="preserve">    defined in problem 10. </w:t>
        <w:tab/>
        <w:tab/>
        <w:tab/>
        <w:tab/>
        <w:tab/>
        <w:tab/>
        <w:tab/>
        <w:tab/>
        <w:t xml:space="preserve">(b) Compare with the rankings generated by both the Vector and the </w:t>
        <w:tab/>
        <w:t xml:space="preserve">   Probabilistic models (the rankings computed in problems 2 and </w:t>
        <w:tab/>
        <w:t xml:space="preserve">   4).</w:t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(c) Is it the case that the combination ranking is always better? </w:t>
        <w:tab/>
        <w:t xml:space="preserve">    Why? 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9:05:00Z</dcterms:created>
  <dc:creator>berthier</dc:creator>
  <dc:description/>
  <dc:language>en-US</dc:language>
  <cp:lastModifiedBy>berthier</cp:lastModifiedBy>
  <dcterms:modified xsi:type="dcterms:W3CDTF">1999-09-29T19:10:00Z</dcterms:modified>
  <cp:revision>3</cp:revision>
  <dc:subject/>
  <dc:title>Exercises 01</dc:title>
</cp:coreProperties>
</file>