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S CONSULTAS, LISTA DE RELEVANTES COM UM DOCUMENTO DE EX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xygen transport by red blood cells abnormal in CF pati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 de relevantes com respectivos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52,1,00068,1,00135,1,00140,2,00190,1,00392,1,00416,2,00538,1,00539,8,00751,5,00757,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OCUMENTO RELE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 76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 005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Campbell-I-M.  Crozier-D-N.  Caton-R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Abnormal fatty acid composition and impaired oxygen supply in 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sis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ediatrics. 1976 Apr. 57(4). P 48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J CYSTIC-FIBROSIS: me.  FATTY-ACIDS: me.  OXYGEN: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CELL-MEMBRANE: ph.  CYSTIC-FIBROSIS: bl.  ERYTHROCYTES: 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S: me.  HUMAN.  LINOLEIC-ACIDS: me.  LUNG: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IC-ACIDS: me.  OXYHEMOGLOBINS: bi.  PALMITATES: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Impaired oxygen supply and deteriorating health, in cystic fib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, correlates with abnormal changes in the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ion of blood lipids. As the proportion of oleate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of linoleates decreases, erythrocyte membrane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rmation of intracellular oxyhemoglobin incr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oxygen pressure decreases. The physical-chemic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nges seems to be that oleic and linoleic acid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bility to undergo reversible oxygenat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oxygen pressure. The oxygen complex of lino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ciates at relatively high pressures, whereas that of o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ciates only at low pressures. Accordingly,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 of oleic for linoleic acid in membrane lipi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to decrease the intracellular oxygen pressure to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emoglobin oxygenation and any other oxygen-requir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bnormalities of taste in CF pati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 de relevantes com respectivos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268,8,00324,8,00449,7,00992,5,0119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OCUMENTO RELE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 7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 004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7619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Carson-J-A.  Gormican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isease-medication relationships in altered tast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-Am-Diet-Assoc. 1976 Jun. 68(06). P 55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J DRUG-THERAPY: ae.  NUTRITION.  TASTE-DISORDERS: 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ANESTHETICS: pd.  ANOREXIA: et.  DYSAUTONOMIA-FAMILIAL: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IC-FIBROSIS: co.  DEFICIENCY-DISEASES: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RINE-DISEASES:  co.  HUMAN.  KIDNEY-DISEASES: co.  NEOPLASMS: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-SYSTEM-DISEASES: co.  NUTRITION: de.  SJOGRENS-SYNDROME: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: de.  WOUNDS-AND-INJURIES: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Reviewing evidence of abnormal taste acuity elicits several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change a patient's taste acuity.  Considera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is, his nutritional status, and the treatment h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s received can offer further understanding of his perce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.  Future studies will furnish more information ab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's ability to taste and smell may be altered and thu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attitude toward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